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04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ýměna 2 ks vypínačů ARV, sklad ČEPRO, a.s., Litvín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..........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4-01-22T10:54:00Z</dcterms:modified>
  <cp:revision>23</cp:revision>
  <dc:subject/>
  <dc:title>Krycí list nabídky uchazeče</dc:title>
</cp:coreProperties>
</file>